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решению Земского собр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Первомайского района          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               </w:t>
      </w:r>
      <w:r>
        <w:rPr/>
        <w:t>«О районном бюджете на 2007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Смета</w:t>
      </w:r>
    </w:p>
    <w:p>
      <w:pPr>
        <w:pStyle w:val="TextBody"/>
        <w:rPr/>
      </w:pPr>
      <w:r>
        <w:rPr>
          <w:b/>
          <w:bCs/>
        </w:rPr>
        <w:t xml:space="preserve">  </w:t>
      </w:r>
      <w:r>
        <w:rPr>
          <w:b/>
          <w:bCs/>
        </w:rPr>
        <w:t>доходов и расходов районного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экологического фонда на 2007год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625"/>
        <w:gridCol w:w="247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статок  средств районного экологического фонд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на 01.01.2007г.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5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оходы - все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.1. Платежи за загрязнение окружающей среды – все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Расходование средств  по основным направлениям - всег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86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3.1. Строительство контейнерных площадо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3.2. Устройство водоемов (пруд ул.Гагарин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3.3. Приобретение контейнеров и урн под ТБ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4. Долевое финансирование разработки и реализации природоохранных программ и проектов областного значения на территории Первомайского район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20:00Z</dcterms:created>
  <dc:creator>celeron</dc:creator>
  <dc:description/>
  <cp:keywords/>
  <dc:language>en-US</dc:language>
  <cp:lastModifiedBy>secretar</cp:lastModifiedBy>
  <cp:lastPrinted>2007-11-22T16:54:00Z</cp:lastPrinted>
  <dcterms:modified xsi:type="dcterms:W3CDTF">2007-11-26T05:34:00Z</dcterms:modified>
  <cp:revision>52</cp:revision>
  <dc:subject/>
  <dc:title>Приложение 10</dc:title>
</cp:coreProperties>
</file>